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8"/>
        </w:rPr>
      </w:pPr>
      <w:r>
        <w:rPr>
          <w:rFonts w:cs="Times New Roman" w:ascii="Times New Roman" w:hAnsi="Times New Roman"/>
          <w:spacing w:val="-16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08.05.2019                                                                                                                 № 5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  <w:t>село  Школьно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900" w:right="63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 администрации Школьненского сельского поселения Белореченского района</w:t>
      </w:r>
    </w:p>
    <w:p>
      <w:pPr>
        <w:pStyle w:val="Normal"/>
        <w:shd w:fill="FFFFFF" w:val="clear"/>
        <w:spacing w:lineRule="auto" w:line="240" w:before="0" w:after="0"/>
        <w:ind w:left="900" w:right="638" w:hanging="0"/>
        <w:jc w:val="center"/>
        <w:rPr/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от  26 сентября 2018 года</w:t>
      </w:r>
      <w:r>
        <w:rPr>
          <w:rFonts w:cs="Times New Roman" w:ascii="Times New Roman" w:hAnsi="Times New Roman"/>
          <w:b/>
          <w:sz w:val="28"/>
          <w:szCs w:val="28"/>
        </w:rPr>
        <w:t xml:space="preserve"> № 71 «</w:t>
      </w: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 программы «</w:t>
      </w:r>
      <w:r>
        <w:rPr>
          <w:rFonts w:cs="Times New Roman" w:ascii="Times New Roman" w:hAnsi="Times New Roman"/>
          <w:b/>
          <w:sz w:val="28"/>
          <w:szCs w:val="28"/>
        </w:rPr>
        <w:t>Дорожная деятельность в отношени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дорог  общего поль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</w:p>
    <w:p>
      <w:pPr>
        <w:pStyle w:val="Normal"/>
        <w:shd w:fill="FFFFFF" w:val="clear"/>
        <w:spacing w:lineRule="auto" w:line="240" w:before="0" w:after="0"/>
        <w:ind w:left="900" w:right="63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 2019-2021 годы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1. Внести изменения </w:t>
      </w:r>
      <w:r>
        <w:rPr>
          <w:rFonts w:cs="Times New Roman" w:ascii="Times New Roman" w:hAnsi="Times New Roman"/>
          <w:sz w:val="28"/>
          <w:szCs w:val="28"/>
        </w:rPr>
        <w:t xml:space="preserve">в постановление  администрации Школьненского сельского поселения Белореченского район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</w:t>
      </w: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26 сентября 2018 года</w:t>
      </w:r>
      <w:r>
        <w:rPr>
          <w:rFonts w:cs="Times New Roman" w:ascii="Times New Roman" w:hAnsi="Times New Roman"/>
          <w:sz w:val="28"/>
          <w:szCs w:val="28"/>
        </w:rPr>
        <w:t xml:space="preserve"> № 71 </w:t>
      </w:r>
      <w:r>
        <w:rPr>
          <w:rFonts w:cs="Times New Roman" w:ascii="Times New Roman" w:hAnsi="Times New Roman"/>
          <w:bCs/>
          <w:sz w:val="28"/>
          <w:szCs w:val="28"/>
        </w:rPr>
        <w:t>«Об утверждении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 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Дорожная деятельность в отношени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дорог  общего пользования</w:t>
      </w:r>
      <w:r>
        <w:rPr>
          <w:rFonts w:cs="Times New Roman" w:ascii="Times New Roman" w:hAnsi="Times New Roman"/>
          <w:bCs/>
          <w:sz w:val="28"/>
          <w:szCs w:val="28"/>
        </w:rPr>
        <w:t>» на  2019 – 2021 годы</w:t>
      </w:r>
      <w:r>
        <w:rPr>
          <w:rFonts w:cs="Times New Roman" w:ascii="Times New Roman" w:hAnsi="Times New Roman"/>
          <w:sz w:val="28"/>
          <w:szCs w:val="28"/>
        </w:rPr>
        <w:t>», изложив ее в новой редакци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огласно прилож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 возложить на заместителя главы администрации Школьненского сельского поселения Белореченского района А.Н Авраменко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, и распространяется на правоотношения, возникшие с 1 января 2019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Школьнен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В. Н. Лантр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Шко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_____________2019 №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900" w:right="63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 администрации Школьненского сельского поселения Белореченского района</w:t>
      </w:r>
    </w:p>
    <w:p>
      <w:pPr>
        <w:pStyle w:val="Normal"/>
        <w:shd w:fill="FFFFFF" w:val="clear"/>
        <w:spacing w:lineRule="auto" w:line="240" w:before="0" w:after="0"/>
        <w:ind w:left="900" w:right="63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от  26 сентября 2018 года</w:t>
      </w:r>
      <w:r>
        <w:rPr>
          <w:rFonts w:cs="Times New Roman" w:ascii="Times New Roman" w:hAnsi="Times New Roman"/>
          <w:b/>
          <w:sz w:val="28"/>
          <w:szCs w:val="28"/>
        </w:rPr>
        <w:t xml:space="preserve"> № 71 «</w:t>
      </w: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 программы «</w:t>
      </w:r>
      <w:r>
        <w:rPr>
          <w:rFonts w:cs="Times New Roman" w:ascii="Times New Roman" w:hAnsi="Times New Roman"/>
          <w:b/>
          <w:sz w:val="28"/>
          <w:szCs w:val="28"/>
        </w:rPr>
        <w:t>Дорожная деятельность в отношени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дорог  общего поль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>» на  2019-2021 годы»</w:t>
      </w:r>
    </w:p>
    <w:p>
      <w:pPr>
        <w:pStyle w:val="Normal"/>
        <w:shd w:fill="FFFFFF" w:val="clear"/>
        <w:spacing w:lineRule="auto" w:line="240" w:before="0" w:after="0"/>
        <w:ind w:left="1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2400"/>
        <w:gridCol w:w="3420"/>
      </w:tblGrid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ым отделом администрации 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.В Леник</w:t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Школьненского сельского поселения Белореченского района</w:t>
            </w:r>
          </w:p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Н. Авраменко</w:t>
            </w:r>
          </w:p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бщего отдела 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В. Борцова</w:t>
            </w:r>
          </w:p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Школь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т  08.05.2019  </w:t>
      </w:r>
      <w:r>
        <w:rPr>
          <w:rFonts w:cs="Times New Roman" w:ascii="Times New Roman" w:hAnsi="Times New Roman"/>
          <w:sz w:val="28"/>
          <w:szCs w:val="28"/>
        </w:rPr>
        <w:t>№ 59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  <w:br/>
        <w:t>«Дорожная деятельность в отношени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дорог  общего поль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9-2021 годы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Дорожная деятельность в отношени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дорог       общего поль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>» на  2019-2021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7095"/>
      </w:tblGrid>
      <w:tr>
        <w:trPr>
          <w:trHeight w:val="558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учшение дорожных условий, решение проблем обеспечения безопасности дорожного движения </w:t>
            </w:r>
          </w:p>
        </w:tc>
      </w:tr>
      <w:tr>
        <w:trPr>
          <w:trHeight w:val="57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жизни, здоровья и имущества участников дорожного движения, защита их законных интересов</w:t>
            </w:r>
          </w:p>
        </w:tc>
      </w:tr>
      <w:tr>
        <w:trPr>
          <w:trHeight w:val="25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дельный вес отремонтированных дорог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аварий на дорогах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освещенность улиц</w:t>
            </w:r>
          </w:p>
        </w:tc>
      </w:tr>
      <w:tr>
        <w:trPr>
          <w:trHeight w:val="30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1 годы</w:t>
            </w:r>
          </w:p>
        </w:tc>
      </w:tr>
      <w:tr>
        <w:trPr>
          <w:trHeight w:val="15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5 743,7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3 665,4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– 3 724,0 тыс. руб.</w:t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го состояния дорог поселения</w:t>
      </w:r>
    </w:p>
    <w:p>
      <w:pPr>
        <w:pStyle w:val="Normal"/>
        <w:shd w:fill="FFFFFF" w:val="clear"/>
        <w:spacing w:lineRule="atLeast" w:line="29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Рост численности автомобильного транспорта приводит к постоянному осложнению дорожно-транспортной обстановки, что оказывает негативное влияние на состояние аварийности, увеличивается количество ДТП, совершенных по вине пешеходов и владельцев транспортных средств, водителей не механических транспортных средств.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уровня развития автомобильных дорог общего пользования в значительной степени зависит развитие экономики, повышение качества жизни населения поселения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иод 2019-2021 годы продолжается реализация мероприятий направленных на  развитие сети автомобильных дорог местного значения Школьненского сельского поселения Белореченского района, осуществление мероприятий по улучшению состояния автомобильных дорог местного значения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направлениями в развитии автодорожной инфраструктуры будут являться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и реконструкция дорог общего пользования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и реконструкция тротуаров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безопасности дорожного движения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готовление кадастровых планов и технических паспортов дорог общего пользования местного значения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ведение параметров автомобильных дорог до нормативных требований по состоянию покрытия; увеличение протяженности сети автомобильных дорог местного значения;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новка недостающих дорожных знаков, приобретение крепежных материалов для установки дорожных знаков,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-  поддержание в чистоте и порядке линий электроосвещения (включая автономные системы освещения) дорог, обслуживание систем контроля и управления линиями электроосвещения;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замена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истемы вентиляции, светофорные объекты, информационные щиты и указатели, метеостанции, видеосистемы, счетчики учета интенсивности движения и иные подобные объекты; проведение испытаний линий электроосвещ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шения существующих проблем, преодоление негативных явлений в обеспечении безопасности дорожного движения необходимы целенаправленные, скоординированные действия органов местного самоуправления, предприятий и организаций, юридических и физических лиц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улучшение дорожных условий, решение проблем обеспечения безопасности дорожного движения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ая задача  программы сохранение жизни, здоровья и имущества участников дорожного движения, защита их законных интерес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19-2021 год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80" w:firstLine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Дорожная деятельность в отношении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 дорог       общего поль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tbl>
      <w:tblPr>
        <w:tblW w:w="109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09"/>
        <w:gridCol w:w="1081"/>
        <w:gridCol w:w="709"/>
        <w:gridCol w:w="1451"/>
        <w:gridCol w:w="1440"/>
        <w:gridCol w:w="119"/>
        <w:gridCol w:w="1321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Calibri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рожная деятельность в отношении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 дорог       общего пользования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улучшение дорожных условий, решение проблем обеспечения безопасности дорожного движения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сохранение жизни, здоровья и имущества участников дорожного движения, защита их законных интересов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отремонтированных доро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аварий на дорогах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</w:tbl>
    <w:p>
      <w:pPr>
        <w:sectPr>
          <w:type w:val="nextPage"/>
          <w:pgSz w:w="11906" w:h="16838"/>
          <w:pgMar w:left="1021" w:right="567" w:gutter="0" w:header="0" w:top="64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Дорожная деятельность в отношени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дорог       общего поль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</w:p>
    <w:tbl>
      <w:tblPr>
        <w:tblW w:w="16113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4"/>
        <w:gridCol w:w="2787"/>
        <w:gridCol w:w="2159"/>
        <w:gridCol w:w="1260"/>
        <w:gridCol w:w="1260"/>
        <w:gridCol w:w="1074"/>
        <w:gridCol w:w="10"/>
        <w:gridCol w:w="2163"/>
        <w:gridCol w:w="2525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ительство, реконструкция, капитальный ремонт, ремонт и содержание действующей сети автомобильных дорог общего пользования межмуниципального значения,  местного значения и искусственных сооружений на них, освещение дорог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: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13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4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65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24,0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дор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дорог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13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4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65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24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поставки уличной электроэнергии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0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дорожного дв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дорог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и ремонт линий уличного освещения, технологическое присоединение линий уличного освещени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дорожного движен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ирование грейдирование дорог (с.Новоалексеевское, с. Школьное, с. Архиповское)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технического состояния дор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го пользования местного знач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щихся в  границ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селения.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мочный ремонт асфальтового покрытия дорог поселения (с. Школьное ул. Красная, ул. Мира, ул. Шоссейная, с. Новоалексеевское ул. Молодежная, с. Леонтьевское ул. Широка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технического состояния дор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го пользования местного знач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щихся в  границ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я.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равление профиля оснований гравийных дорог поселения (с.Новоалексеевское, с. Школьное, с. Архиповское)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технического состояния дор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го пользования местного знач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щихся в  границ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я.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6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тротуара (с. Школьное ул. Красная, с. Новоалексеевское ул. Молодежная, с. Леонтьевское ул. Широкая)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8,6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технического состояния дор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го пользования местного знач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щихся в  границ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я.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8,6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7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(уборка обочин дорог, покос травы)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4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технического состояния дор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го пользования местного знач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щихся в  границ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я.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4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8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техники для дорожных работ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технического состояния дор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го пользования местного знач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щихся в  границ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я.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9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дорожных знаков, дорожной разметки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13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4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65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24,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13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4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65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24,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       Леник Е.В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basedOn w:val="Style10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Пользователь Windows</cp:lastModifiedBy>
  <cp:lastPrinted>2019-05-17T10:32:00Z</cp:lastPrinted>
  <dcterms:modified xsi:type="dcterms:W3CDTF">2019-05-23T13:57:00Z</dcterms:modified>
  <cp:revision>52</cp:revision>
  <dc:subject/>
  <dc:title/>
</cp:coreProperties>
</file>